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0924842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7025141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90580812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51525497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0482306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047030537"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